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ر الجوية والفضائ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 الجوية والفضائ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2744"/>
        <w:gridCol w:w="13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ذية الراجعة</w:t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ضح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مصادر معلومات الخرائط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دد أنواع الصور الجو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هدف من التداخل في الصور الجو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ميزات الصور الجوية المائل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ستنتج ميزات الصور الجوية العمود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تهمية الصور الجوية في اعداد الخرائ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الاستشعار عن بعد  الصور الجوية  الصور الجوية الراسية  التداخل الطولي   جهاز الستيريو سكوب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مصادر معلومات الخراائط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انواع الصور الجوية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ميزات الصور الجوية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الصور الجوية الخرائط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رسم الخرائط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اقط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شويه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ذا أردت رسم خارطة لمكان مما من اين تحصل على المعلومات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استراتيجة التدريس المباشر القائ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المحاضرة يتم توضيح مصادر معلومات الخرائط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يتمم الاستعانة بالكتاب المدرسي الشكل رقم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sz w:val="28"/>
                <w:szCs w:val="28"/>
                <w:lang w:bidi="ar-JO"/>
              </w:rPr>
              <w:t>1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توضيح الصور الجوي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الإجابة عن الأسئلة الواردة أسفل  من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كما يتم عرض صور جوية مائلة على الطلاب للتميز بينها وبين العمود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عرض التوضيح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يث يتم رسم خارطة للشكل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1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مام الطلاب مع الطلب منهم رسمه بالبيت أيضا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مقارنة بين الصور الجوية العمودية والمائل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رض صور لجهاز التسيريو سكوب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ورقة والقلم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قارن بين الصور الجوية الر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والمائلة من حيث طريقة التصوير و الكلفة  ودقة الصورة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فائدة من التداخل في الصور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ا سام الجهاز الذي يحقق الرؤية المجسم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37:00Z</dcterms:created>
  <dc:creator>Bashier</dc:creator>
  <dc:description/>
  <cp:keywords/>
  <dc:language>en-US</dc:language>
  <cp:lastModifiedBy>Bashier</cp:lastModifiedBy>
  <dcterms:modified xsi:type="dcterms:W3CDTF">2010-10-25T21:37:00Z</dcterms:modified>
  <cp:revision>3</cp:revision>
  <dc:subject/>
  <dc:title>اليوم</dc:title>
</cp:coreProperties>
</file>